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6449362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3450132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0861828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